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Довідка про результати анкетного опитування респондентів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щодо їх взаємодії з органами державної статистики стосовно питанн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подання статистичної та фінансової звітності в електронному вигляді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Cs/>
          <w:sz w:val="20"/>
          <w:szCs w:val="20"/>
          <w:lang w:val="uk-UA"/>
        </w:rPr>
        <w:t xml:space="preserve">Управлінням збирання даних статистичних спостережень, взаємодії з респондентами та роботи з постачальниками адміністративних даних разом </w:t>
      </w:r>
      <w:r>
        <w:rPr>
          <w:lang w:val="uk-UA"/>
        </w:rPr>
        <w:br w:type="textWrapping" w:clear="all"/>
      </w:r>
      <w:r>
        <w:rPr>
          <w:rFonts w:cs="Verdana" w:ascii="Verdana" w:hAnsi="Verdana"/>
          <w:bCs/>
          <w:sz w:val="20"/>
          <w:szCs w:val="20"/>
          <w:lang w:val="uk-UA"/>
        </w:rPr>
        <w:t>з відокремленими підрозділами Головного управління статистики було організовано та проведено анкетне опитування з метою з’ясування думки респондентів щодо подання статистичної та фінансової звітності в електронній формі. Опитування проводилось упродовж листопада–грудня 2016 року.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Питання 2, 7 анкети передбачали декілька варіантів відповідей.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Анкети було отримано від 480 респондентів області. Серед опитаних переважна частка – бухгалтери (57%), економісти, менеджери – 20%, керівники – 18%, інші – 5%. Більшість тих, що відповіли на питання анкети – жіночої статі, у віці 30–54 роки, мають вищу освіту.</w:t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70C0"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Як показали підсумки опитування, інформацію щодо необхідності надання статистичної (фінансової) звітності в електронному вигляді респонденти отримують переважно особисто</w:t>
      </w:r>
      <w:r>
        <w:rPr>
          <w:rFonts w:cs="Verdana" w:ascii="Verdana" w:hAnsi="Verdana"/>
          <w:bCs/>
          <w:color w:val="0070C0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uk-UA"/>
        </w:rPr>
        <w:t>від працівників органів державної статистики</w:t>
      </w:r>
      <w:r>
        <w:rPr>
          <w:rFonts w:cs="Verdana" w:ascii="Verdana" w:hAnsi="Verdana"/>
          <w:bCs/>
          <w:color w:val="0070C0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uk-UA"/>
        </w:rPr>
        <w:t xml:space="preserve">(99%), з веб-сайтів (20%) та інших джерел (4%)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Аналізуючи результати опитування, з’ясували, що майже всім респондентам відомо, що подання статистичної (фінансової) звітності можна здійснювати в електронному вигляді. Але тільки 13% з них надають її засобами телекомунікаційного зв’язку. В той час як до інших територіальних органів державної влади, організацій (установ) 74% опитаних надають звіти в електронному вигляді (Державна фіскальна служба, Пенсійний фонд, Центр зайнятості)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В результаті роз’яснювальної роботи працівниками Головного управління статистики 43% опитаних респондентів планують найближчим часом подавати статистичну звітність в електронному вигляді та 29% - думають над цим. Серед чинників, які стримують подання звітності до органів державної статистики в електронному вигляді: додаткові фінансові витрати (33%), впевненість у тому, що паперовий варіант надійніший (28%), не дозволяє матеріально–технічна база підприємства (22%), не влаштовує програмне забезпечення у сфері подання електронної звітності (16%), небажання змінювати звичайний порядок подання статистичної звітності (9%) та інше (4%).</w:t>
      </w:r>
    </w:p>
    <w:p>
      <w:pPr>
        <w:pStyle w:val="Normal"/>
        <w:spacing w:before="60" w:after="0"/>
        <w:ind w:firstLine="72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 xml:space="preserve">Нижче наведено розподіл відповідей респондентів області на питання анкети щодо подання звітності в електронному вигляді (у відсотках): </w:t>
      </w:r>
    </w:p>
    <w:p>
      <w:pPr>
        <w:pStyle w:val="Normal"/>
        <w:spacing w:before="60" w:after="0"/>
        <w:ind w:firstLine="72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tbl>
      <w:tblPr>
        <w:tblW w:w="7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3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  <w:t>1. Розподіл опитаних за видом їх занять: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 xml:space="preserve">1.1 Керівник підприємства                 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 xml:space="preserve">1.2 Бухгалтер                             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 xml:space="preserve">1.3 Економіст, менеджер                   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 xml:space="preserve">1.4 Інше                                   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З якого джерела респонденти отримують </w:t>
            </w:r>
          </w:p>
          <w:p>
            <w:pPr>
              <w:pStyle w:val="Style1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ю про участь у держаних статистичних спостереженнях?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 xml:space="preserve">2.1 З веб сайтів Державної служби статистики                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>2.2 Особисто від працівників органів державної статистики (телефонні повідомлення, інформаційні листи тощо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9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 xml:space="preserve">2.3 Інше                                   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  <w:t>3. Чи відомо респондентам, що подання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  <w:t>статистичної та фінансової звітності можна здійснювати в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  <w:t>електронному вигляді?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 xml:space="preserve">3.1 Так                              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9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>3.2 Ні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  <w:t>4. Чи подають респонденти статистичну та фінансову звітність в електронному вигляді?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 xml:space="preserve">4.1 Так                              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>4.2 Ні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8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  <w:t>5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  <w:t>Чи подає респондент звітність в електронному вигляді до інших територіальних органів державної влади,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  <w:t>організацій (установ) (Державна фіскальна служба, Пенсійний фонд, Центр зайнятості)?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 xml:space="preserve">5.1 Так                              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7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>5.2 Ні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2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lang w:val="uk-UA"/>
              </w:rPr>
              <w:t>6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Чи планує підприємство найближчим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часом перейти до подання статистичної та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фінансової звітності в електронному вигляді?</w:t>
            </w:r>
            <w:r>
              <w:rPr>
                <w:b/>
                <w:color w:val="0070C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/>
                <w:b/>
                <w:bCs/>
                <w:color w:val="0070C0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70C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 xml:space="preserve">6.1 Так, ми плануємо найближчим часом подавати звітність в електронному вигляді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4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>6.2 Ми думаємо про це, але швидше за все не будемо звітувати в електронному вигляд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2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>6.3 Ні, не плануєм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2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>6.4 Інш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uk-UA"/>
              </w:rPr>
              <w:t>7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Вкажіть будь ласка, чинники, які стримують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  <w:t xml:space="preserve">подання звітності до органів державної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  <w:t>статистики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  <w:t>в електронному вигляді: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>7.1 Не дозволяє матеріально-технічна база підприємств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2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>7.2 Додаткові фінансові витрати (придбання програмного забезпечення, ЕЦП, Інтернету тощо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3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>7.3 Не влаштовує програмне забезпечення у сфері подання електронної звітності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  <w:t>7.4 Впевненість у тому, що паперовий варіант надійніший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7.5 Небажання змінювати звичайний порядок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7.6 Інш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snapToGrid w:val="false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/>
                <w:bCs/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Розподіл опитаних за статтю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8.1 Чоловіч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1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8.2 Жіноч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8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snapToGrid w:val="false"/>
              <w:jc w:val="both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/>
                <w:bCs/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9.Розподіл опитаних за віком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9.1 До 18 років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9.2 18 - 29 років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9.3 30 - 54 років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7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9.4 55 років і старш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snapToGrid w:val="false"/>
              <w:jc w:val="both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/>
                <w:bCs/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0.Розподіл опитаних за освітнім рівнем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.1 Загальна середня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.2 Середня спеціальн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.3 Вищ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8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.4 Вища з вченим ступенем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.5 Інш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5"/>
              <w:snapToGrid w:val="false"/>
              <w:jc w:val="both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/>
                <w:bCs/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urier New" w:hAnsi="Courier New" w:cs="Courier New"/>
                <w:bCs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09:00Z</dcterms:created>
  <dc:creator>E.Chabannaja</dc:creator>
  <dc:description/>
  <cp:keywords/>
  <dc:language>en-US</dc:language>
  <cp:lastModifiedBy>A.Onishenko</cp:lastModifiedBy>
  <cp:lastPrinted>2016-12-30T14:02:00Z</cp:lastPrinted>
  <dcterms:modified xsi:type="dcterms:W3CDTF">2017-01-03T11:01:00Z</dcterms:modified>
  <cp:revision>30</cp:revision>
  <dc:subject/>
  <dc:title>Довідка про результати анкетного опитування респондентів</dc:title>
</cp:coreProperties>
</file>